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xml:space="preserve">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I.</w:t>
      </w:r>
      <w:r>
        <w:rPr>
          <w:rFonts w:cs="Arial" w:ascii="Arial" w:hAnsi="Arial"/>
          <w:color w:val="000000"/>
          <w:sz w:val="28"/>
          <w:szCs w:val="28"/>
        </w:rPr>
        <w:t xml:space="preserve"> De conformidad con lo establecido en el artículo 165 de la Ley Orgánica Municipal para el Estado de Guanajuato, es el Ayuntamiento quien deberá prestar los servicios públicos, en igualdad de condiciones a todos los habitantes del municipio, en forma permanente, general, uniforme, continua y de acuerdo al Programa de Gobierno Municipa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w:t>
      </w:r>
      <w:r>
        <w:rPr>
          <w:rFonts w:cs="Arial" w:ascii="Arial" w:hAnsi="Arial"/>
          <w:color w:val="000000"/>
          <w:sz w:val="28"/>
          <w:szCs w:val="28"/>
        </w:rPr>
        <w:t xml:space="preserve"> En este sentido, el municipio de León, a través del Sistema de Agua Potable y Alcantarillado, garantiza la adecuada prestación de los servicios de agua potable, alcantarillado y tratamiento, así como la detección, el tratamiento, reúso y disposición final de aguas residuales en dicho Municip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III.</w:t>
      </w:r>
      <w:r>
        <w:rPr>
          <w:rFonts w:cs="Arial" w:ascii="Arial" w:hAnsi="Arial"/>
          <w:color w:val="000000"/>
          <w:sz w:val="28"/>
          <w:szCs w:val="28"/>
        </w:rPr>
        <w:t xml:space="preserve"> Cabe hacer mención que por las características de ubicación y condiciones del suelo de algunos asentamientos humanos se complica la introducción de dichos servicios,  sin embargo con la finalidad de atender las necesidades básicas y permitir que los miembros de estos asentamientos accedan a mejores condiciones de vida, esta administración contempla en su programa de gobierno, específicamente en el nodo denominado “León Compacto, Incluyente y Conectado”, dentro del Programa León Compacto y Vertical,  realizar 100 obras de agua potable y alcantarillado en ocho asentamientos humanos.</w:t>
      </w:r>
    </w:p>
    <w:p>
      <w:pPr>
        <w:pStyle w:val="Normal"/>
        <w:jc w:val="both"/>
        <w:rPr>
          <w:rFonts w:ascii="Arial" w:hAnsi="Arial" w:cs="Arial"/>
          <w:color w:val="000000"/>
          <w:sz w:val="28"/>
          <w:szCs w:val="28"/>
        </w:rPr>
      </w:pPr>
      <w:r>
        <w:rPr>
          <w:rFonts w:cs="Arial" w:ascii="Arial" w:hAnsi="Arial"/>
          <w:color w:val="000000"/>
          <w:sz w:val="28"/>
          <w:szCs w:val="28"/>
        </w:rPr>
      </w:r>
    </w:p>
    <w:p>
      <w:pPr>
        <w:pStyle w:val="Footer"/>
        <w:jc w:val="both"/>
        <w:rPr>
          <w:rFonts w:ascii="Arial" w:hAnsi="Arial" w:cs="Arial"/>
          <w:sz w:val="28"/>
          <w:szCs w:val="28"/>
        </w:rPr>
      </w:pPr>
      <w:r>
        <w:rPr>
          <w:rFonts w:cs="Arial" w:ascii="Arial" w:hAnsi="Arial"/>
          <w:b/>
          <w:sz w:val="28"/>
          <w:szCs w:val="28"/>
        </w:rPr>
        <w:t>IV.</w:t>
      </w:r>
      <w:r>
        <w:rPr>
          <w:rFonts w:cs="Arial" w:ascii="Arial" w:hAnsi="Arial"/>
          <w:sz w:val="28"/>
          <w:szCs w:val="28"/>
        </w:rPr>
        <w:t xml:space="preserve"> Es de mencionarse que el Sistema de Agua Potable y Alcantarillado de León Guanajuato SAPAL, es el organismo idóneo para llevar a cabo las obras que garanticen la adecuada prestación de los servicios de agua potable, alcantarillado sanitario, tratamiento, reúso y disposición final  de aguas residuales de este Municipio, que precisamente son parte de su objeto de este organismo descentraliza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En fecha 30 de mayo del presente año, el Instituto Municipal de Vivienda del municipio de León, Guanajuato, mediante oficio D.T. 2575/2019, manifestó la intención de conjuntar acciones y recursos, para la celebración de un convenio de ejecución con el municipio de León, Guanajuato y el Sistema de Agua Potable y Alcantarillado de León, para la Construcción de Red o Sistema de Agua Potable y Alcantarillado en el asentamiento humano de origen irregular conocido como “Piedra Azul I”.</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Para dicha obra el municipio aportara la cantidad de $7’669,553.23 (Siete millones seiscientos sesenta y nueve mil quinientos cincuenta y tres pesos 23/100 m.n.) y el SAPAL la cantidad de $1’588,080.00 (un millón quinientos ochenta y ocho mil ochenta pesos 00/100 m.n.).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ara  el pago de derechos se aportará la cantidad $1’360,510.00 (Un Millón trescientos sesenta mil quinientos diez pesos 00/100 m.n.) por parte del Municipio.</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El citado convenio de ejecución cuenta con las validaciones de suficiencia presupuestal y jurídica, emitidas por los titulares de las Direcciones Generales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I.-</w:t>
      </w:r>
      <w:r>
        <w:rPr>
          <w:rFonts w:cs="Arial" w:ascii="Arial" w:hAnsi="Arial"/>
          <w:color w:val="000000"/>
          <w:sz w:val="28"/>
          <w:szCs w:val="28"/>
        </w:rPr>
        <w:t xml:space="preserve"> En virtud de lo anterior, los integrantes de esta Comisión estimamos conveniente autorizar la celebración del Convenio de Ejecución entre el municipio de León, Guanajuato, el Sistema de Agua Potable y Alcantarillado de León, Guanajuato “SAPAL” y el Instituto Municipal de Vivienda de León, Guanajuato, con el objeto de ejecutar, supervisar y realizar el cierre administrativo de la obra denominada “Construcción de Red o Sistema de Agua Potable y Alcantarillado en el asentamiento humano de origen irregular conocido como Piedra Azul I”.</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lo anteriormente expuesto y de conformidad con el artículo 76 fracción III incisos a) y b) y 81 de la Ley Orgánica Municipal para el Estado de Guanajuato; artículo 11 fracción IX de la Ley General de Asentamientos Humanos, Ordenamiento Territorial y Desarrollo Urbano; artículo 33 fracción VIII del Código territorial para el Estado y los municipios de Guanajuato, se somete a consideración la aprobación de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C U E R D 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PRIMERO.</w:t>
      </w:r>
      <w:r>
        <w:rPr>
          <w:rFonts w:cs="Arial" w:ascii="Arial" w:hAnsi="Arial"/>
          <w:color w:val="000000"/>
          <w:sz w:val="28"/>
          <w:szCs w:val="28"/>
        </w:rPr>
        <w:t xml:space="preserve"> Se autoriza celebrar un convenio de ejecución entre el municipio de León, Guanajuato, el Sistema de Agua Potable y Alcantarillado de León, Guanajuato y el Instituto Municipal de Vivienda de León, Guanajuato, con el objeto de ejecutar, supervisar y realizar el cierre administrativo de la obra denominada “Construcción de Red o Sistema de Agua Potable y Alcantarillado en el asentamiento humano de origen irregular conocido como Piedra Azul I”.</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Instrumento jurídico que habrá de celebrarse en los términos y condiciones del documento que como anexo único forma parte del presente acuerdo.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pPr>
      <w:r>
        <w:rPr>
          <w:rFonts w:cs="Arial" w:ascii="Arial" w:hAnsi="Arial"/>
          <w:b/>
          <w:color w:val="000000"/>
          <w:sz w:val="28"/>
          <w:szCs w:val="28"/>
        </w:rPr>
        <w:t>SEGUNDO.</w:t>
      </w:r>
      <w:r>
        <w:rPr>
          <w:rFonts w:cs="Arial" w:ascii="Arial" w:hAnsi="Arial"/>
          <w:color w:val="000000"/>
          <w:sz w:val="28"/>
          <w:szCs w:val="28"/>
        </w:rPr>
        <w:t xml:space="preserve"> Se instruye y se faculta al Instituto Municipal de Vivienda de León, Guanajuato, así como al Sistema de Agua Potable y Alcantarillado de León, para que en el ámbito de sus respectivas competencias realicen todos los actos jurídicos y administrativos necesarios para el cumplim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Instruye a la Tesorería Municipal para que realice todos aquellos movimientos presupuestales y contables que se requieran para el mismo fin, sujetándose en todo momento a la suficiencia presupuestal disponible para el ejercicio fiscal que corresponda.</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TENTAMENT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LEÓN, GUANAJUATO, 08 DE AGOSTO DE 2019.</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  SERVICIOS PÚBLICOS Y VIVIEND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 xml:space="preserve">GILBERTO LÓPEZ  JIMÉNEZ. </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 xml:space="preserve">LETICIA  VILLEGAS  NAVA. </w:t>
      </w:r>
    </w:p>
    <w:p>
      <w:pPr>
        <w:pStyle w:val="Normal"/>
        <w:jc w:val="right"/>
        <w:rPr>
          <w:rFonts w:ascii="Arial" w:hAnsi="Arial" w:cs="Arial"/>
          <w:b/>
          <w:b/>
          <w:color w:val="000000"/>
          <w:sz w:val="28"/>
          <w:szCs w:val="28"/>
        </w:rPr>
      </w:pPr>
      <w:r>
        <w:rPr>
          <w:rFonts w:cs="Arial" w:ascii="Arial" w:hAnsi="Arial"/>
          <w:b/>
          <w:color w:val="000000"/>
          <w:sz w:val="28"/>
          <w:szCs w:val="28"/>
        </w:rPr>
        <w:t>SINDICA.</w:t>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I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I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Esta hoja</w:t>
    </w:r>
    <w:r>
      <w:rPr>
        <w:rFonts w:cs="Arial" w:ascii="Arial" w:hAnsi="Arial"/>
        <w:i/>
        <w:sz w:val="16"/>
        <w:szCs w:val="16"/>
      </w:rPr>
      <w:t xml:space="preserve"> fo</w:t>
    </w:r>
    <w:r>
      <w:rPr>
        <w:rFonts w:cs="Arial" w:ascii="Arial" w:hAnsi="Arial"/>
        <w:sz w:val="16"/>
        <w:szCs w:val="16"/>
      </w:rPr>
      <w:t xml:space="preserve">rma parte del dictamen mediante el cual se autoriza celebrar un Convenio de Ejecución entre el municipio de León, Guanajuato, el Sistema de Agua Potable y Alcantarillado de León y el Instituto Municipal de Vivienda de León, Gto., con el objeto de ejecutar la Construcción de Red o Sistema de Agua Potable y Alcantarillado en el asentamiento humano de origen irregular “Piedra azul I”, así como el pago de derechos de dichos servicios. </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98869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4:56:00Z</dcterms:created>
  <dc:creator>patricia.nicasio</dc:creator>
  <dc:description/>
  <cp:keywords/>
  <dc:language>en-US</dc:language>
  <cp:lastModifiedBy>Abraham Ricardo Gonzalez Perez</cp:lastModifiedBy>
  <cp:lastPrinted>2017-08-22T15:18:00Z</cp:lastPrinted>
  <dcterms:modified xsi:type="dcterms:W3CDTF">2019-08-07T19:30:00Z</dcterms:modified>
  <cp:revision>5</cp:revision>
  <dc:subject/>
  <dc:title>H</dc:title>
</cp:coreProperties>
</file>