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 xml:space="preserve">Con base a ello, el C. Eduardo Ramírez Santamaría en su carácter de apoderado de la sociedad mercantil denominada </w:t>
      </w:r>
      <w:r>
        <w:rPr>
          <w:rFonts w:cs="Arial" w:ascii="Arial" w:hAnsi="Arial"/>
          <w:b/>
          <w:bCs/>
          <w:sz w:val="27"/>
          <w:szCs w:val="27"/>
        </w:rPr>
        <w:t>“Desarrollos Inmobiliarios Joya Real S. de R.L. de C.V.”</w:t>
      </w:r>
      <w:r>
        <w:rPr>
          <w:rFonts w:cs="Arial" w:ascii="Arial" w:hAnsi="Arial"/>
          <w:bCs/>
          <w:sz w:val="27"/>
          <w:szCs w:val="27"/>
        </w:rPr>
        <w:t>, solicitó a la Dirección General de Desarrollo Urbano la autorización para instalar una estación de servicio de gasolina y diésel a ubicarse en Bulevar Rodolfo Padilla Padilla número 1198 antes 1164 Ejido San Carlos de esta ciudad, en una superficie a ocupar de 1,304.42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La propiedad corresponde a la sociedad mercantil denominada </w:t>
      </w:r>
      <w:r>
        <w:rPr>
          <w:rFonts w:cs="Arial" w:ascii="Arial" w:hAnsi="Arial"/>
          <w:b/>
          <w:bCs/>
          <w:sz w:val="27"/>
          <w:szCs w:val="27"/>
        </w:rPr>
        <w:t>“Desarrollos Inmobiliarios Joya Real S. de R.L. de C.V.”</w:t>
      </w:r>
      <w:r>
        <w:rPr>
          <w:rFonts w:cs="Arial" w:ascii="Arial" w:hAnsi="Arial"/>
          <w:bCs/>
          <w:sz w:val="27"/>
          <w:szCs w:val="27"/>
        </w:rPr>
        <w:t>, lo que se acredita con la escritura pública número 17,164 de fecha 02 de agosto de 2019, tirada ante la fe del Notario Público número 15 Lic. Jesús César Santos del Muro Amador, en la cual se protocolizan los oficios emitidos por la Dirección General de Desarrollo Urbano que autorizan la división de las fracciones de terreno propiedad del solicitante, citando en los antecedentes de dicha escritura la compra que se formalizó mediante la escritura número 14,560 de fecha 23 de febrero de 2018, inscrita bajo el Folio Real número R20*474233.</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Dentro de las especificaciones más importantes para poder autorizar dicha actividad, se encuentran las distancias mínimas que debe cubrir respecto a otros establecimientos similares y centros de concentración masiva. Con la finalidad de verificar esta situación la Dirección General de Desarrollo Urbano, realizó el análisis técnico de la solicitud en cuestión, manifestando mediante dictamen técnico con número de control 46-20579,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Bulevar Rodolfo Padilla Padilla número 1198 antes 1164 Ejido San Carlos de esta ciudad, en una superficie a ocupar de 1,304.42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 xml:space="preserve">Bulevar Rodolfo Padilla Padilla número 1198 antes 1164 Ejido San Carlos de esta ciudad, </w:t>
      </w:r>
      <w:r>
        <w:rPr>
          <w:rFonts w:cs="Arial" w:ascii="Arial" w:hAnsi="Arial"/>
          <w:bCs/>
          <w:i/>
          <w:sz w:val="27"/>
          <w:szCs w:val="27"/>
        </w:rPr>
        <w:t>en una superficie a ocupar de</w:t>
      </w:r>
      <w:r>
        <w:rPr>
          <w:rFonts w:cs="Arial" w:ascii="Arial" w:hAnsi="Arial"/>
          <w:b/>
          <w:bCs/>
          <w:i/>
          <w:sz w:val="27"/>
          <w:szCs w:val="27"/>
        </w:rPr>
        <w:t xml:space="preserve"> 1,304.42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abril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giro especial de Estación de Servicio de Gasolina y Diésel al inmueble ubicado en Bulevar Rodolfo Padilla Padilla número 1198 antes 1164 Ejido San Carlos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10:00Z</dcterms:created>
  <dc:creator>jesus.suarez</dc:creator>
  <dc:description/>
  <cp:keywords/>
  <dc:language>en-US</dc:language>
  <cp:lastModifiedBy>Ma. de la Luz Arroniz Alvarado</cp:lastModifiedBy>
  <cp:lastPrinted>2019-11-01T13:45:00Z</cp:lastPrinted>
  <dcterms:modified xsi:type="dcterms:W3CDTF">2020-04-14T16:34:00Z</dcterms:modified>
  <cp:revision>36</cp:revision>
  <dc:subject/>
  <dc:title> </dc:title>
</cp:coreProperties>
</file>